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1846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0" r="-8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СЬВИНСКОГО МУНИЦИПАЛЬ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М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.__.2025                                                                                                           № ___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2"/>
        <w:ind w:left="0" w:right="5102" w:hanging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 w:bidi="zxx"/>
        </w:rPr>
        <w:t xml:space="preserve">О награждении Почетной грамотой Думы Юсьвинского муниципального округа Пермского края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val="ru-RU" w:eastAsia="zxx" w:bidi="zxx"/>
        </w:rPr>
        <w:t>Власовой Т.Е.</w:t>
      </w:r>
    </w:p>
    <w:p>
      <w:pPr>
        <w:pStyle w:val="Style15"/>
        <w:ind w:firstLine="567"/>
        <w:rPr>
          <w:rFonts w:ascii="Times New Roman" w:hAnsi="Times New Roman" w:eastAsia="Lucida Sans Unicode" w:cs="Times New Roman"/>
          <w:kern w:val="2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 w:bidi="zxx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На основании Устава Юсьвинского муниципального округа Пермского края, Положения о Почетной грамоте Думы Юсьвинского муниципального  округа Пермского края, утвержденного решением Думы Юсьвинского муниципального округа Пермского края от 17.12.2019 №68,  Дума Юсьвинского муниципального округа Пермского края РЕШАЕТ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1. Наградить Почетной грамотой Думы Юсьвинского муниципального округа Пермского края Власову Татьяну Евгеньевну, начальника финансового управления администрации Юсьвинского муниципального округа Пермского края, за многолетний добросовестный труд, достигнутые успехи и большой вклад  в социально-экономическое развитие Юсьвинского муниципального округа Пермского кра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2. Настоящее решение вступает в силу с момента подписани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Style15"/>
        <w:ind w:firstLine="567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Председатель Думы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Юсьвинского муниципального округа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Пермского края                                                                                        О.И.Власова                                                                     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sz w:val="24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9:57:00Z</dcterms:created>
  <dc:creator>Земское собрание</dc:creator>
  <dc:description/>
  <cp:keywords/>
  <dc:language>en-US</dc:language>
  <cp:lastModifiedBy>user</cp:lastModifiedBy>
  <cp:lastPrinted>2022-09-12T10:44:00Z</cp:lastPrinted>
  <dcterms:modified xsi:type="dcterms:W3CDTF">2025-02-05T06:09:00Z</dcterms:modified>
  <cp:revision>16</cp:revision>
  <dc:subject/>
  <dc:title/>
</cp:coreProperties>
</file>